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-К (42043064) от 26 апре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элеватор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Алексеевский соевый комбинат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МРСК Центра» – «Белгородэнерго» </w:t>
      </w:r>
      <w:r>
        <w:rPr>
          <w:sz w:val="24"/>
          <w:szCs w:val="24"/>
        </w:rPr>
        <w:t>от 07.04.2021 г. № 42043064/3100/27097/2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Алексеевка, ул. Мостовая, 4 «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23:0502007:41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РУН 10 кВ от КЛ 10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 ПС 110/27,5/10 кВ Алексеевка-Тяговая (инв. № SRSK-00, наименование по бух. учету ОБЪЕКТЫ РСК) с установкой трех ячеек 10 кВ типа КСО (СПП 1 Z31-TP42043064.13), в том числе одна для присоединения проектируемой ЛЭП 10 кВ до границы участка Заявителя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ЛЭП 10 кВ в воздушно-кабельном исполнении от проектируемого в соответствии с п. 2.2.1 настоящего ТЗ КРУН 10 кВ до границы участка Заявителя, общей протяженностью 0,76 км, из них ВЛЗ 10 кВ – 0,01 км (СПП 2 Z31-TP42043064.01), КЛ 10 кВ – 0,75 км в том числе открытым способом – 0,65 км (СПП 3 Z31-TP42043064.03), способом ГНБ – 0,1 км (СПП 4 Z31-TP42043064.05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Л 10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 ПС 110/27,5/10 кВ Алексеевка-Тяговая в части установки концевых кабельных муфт (СПП 5 Z31-TP42043064.1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у реклоузера 10 кВ (СПП 6 </w:t>
      </w:r>
      <w:r>
        <w:rPr>
          <w:sz w:val="24"/>
          <w:szCs w:val="24"/>
        </w:rPr>
        <w:t>Z31-TP42043064.08</w:t>
      </w:r>
      <w:r>
        <w:rPr>
          <w:bCs/>
          <w:sz w:val="24"/>
          <w:szCs w:val="24"/>
        </w:rPr>
        <w:t xml:space="preserve">) и разъединителя (СПП 7 </w:t>
      </w:r>
      <w:r>
        <w:rPr>
          <w:sz w:val="24"/>
          <w:szCs w:val="24"/>
        </w:rPr>
        <w:t>Z31-TP42043064.10</w:t>
      </w:r>
      <w:r>
        <w:rPr>
          <w:bCs/>
          <w:sz w:val="24"/>
          <w:szCs w:val="24"/>
        </w:rPr>
        <w:t>) на проектируемом в соответствии с п. 2.2.2 настоящего ТЗ участке ВЛЗ 10 кВ с организацией телесигнализации и телеуправления с ЦУС реклоузером 10 кВ. Схемы электрических соединений, тип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РУН 10 кВ от КЛ 10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 ПС 110/27,5/10 кВ Алексеевка-Тяговая (инв. № SRSK-00, наименование по бух. учету ОБЪЕКТЫ РСК) с установкой двух ячеек 10 кВ типа КСО (СПП 8 Z31-TP42043064.14), в том числе одна для присоединения проектируемой ЛЭП 10 кВ до границы участка Заявителя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ЛЭП 10 кВ в воздушно-кабельном исполнении от проектируемого в соответствии с п.2.2.5 настоящего ТЗ КРУН 10 кВ до границы участка Заявителя, общей протяженностью 0,76 км, из них ВЛЗ 10 кВ – 0,01 км (СПП 9 Z31-TP42043064.02), КЛ 10 кВ – 0,75 км в том числе открытым способом – 0,65 км (СПП 10 Z31-TP42043064.04), способом ГНБ – 0,1 км (СПП 11 Z31-TP42043064.06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Л 10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 ПС 110/27,5/10 кВ Алексеевка-Тяговая в части установки концевых кабельных муфт (СПП 12 Z31-TP42043064.1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у реклоузера 10 кВ (СПП 13 </w:t>
      </w:r>
      <w:r>
        <w:rPr>
          <w:sz w:val="24"/>
          <w:szCs w:val="24"/>
        </w:rPr>
        <w:t>Z31-TP42043064.09</w:t>
      </w:r>
      <w:r>
        <w:rPr>
          <w:bCs/>
          <w:sz w:val="24"/>
          <w:szCs w:val="24"/>
        </w:rPr>
        <w:t xml:space="preserve">) и разъединителя (СПП 14 </w:t>
      </w:r>
      <w:r>
        <w:rPr>
          <w:sz w:val="24"/>
          <w:szCs w:val="24"/>
        </w:rPr>
        <w:t>Z31-TP42043064.07</w:t>
      </w:r>
      <w:r>
        <w:rPr>
          <w:bCs/>
          <w:sz w:val="24"/>
          <w:szCs w:val="24"/>
        </w:rPr>
        <w:t>) на проектируемом в соответствии с п. 2.2.6 участке ВЛЗ 10 кВ с организацией телесигнализации и телеуправления с ЦУС реклоузером 10 кВ. Схемы электрических соединений, тип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ПКУ 10 кВ. В ПКУ 10 кВ выполнить установку двух средств коммерческого учета электрической энергии (мощности) трехфазного прямого включения 10 кВ (СПП 15 </w:t>
      </w:r>
      <w:r>
        <w:rPr>
          <w:sz w:val="24"/>
          <w:szCs w:val="24"/>
        </w:rPr>
        <w:t>Z31-TP42043064.11, СПП 16 Z31-TP42043064.12)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ганизовать автоматизированную информационно-измерительную систему учета электроэнергии в соответствие с Приказом Минэнерго РФ от 22.03.2011 г № 86, с возможностью работы в составе существующей системы филиала ПАО «МРСК Центра» - «Белгородэнерго»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организацию канала передачи данных в центр сбора и обработки данных филиала ПАО «МРСК Центра» - «Белгородэнерго»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становить приборы учета, статические (электронные), позволяющие измерять почасовые объемы потребления активной и реактивной электрической энергии класса точности не ниже 0,5 S, обеспечивающие хранение данных о почасовых объемах потребления электроэнергии за последние 90 дней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2000 кВт (увеличение существующей максимальной мощности 2000 кВт на 2000 кВт до 4000 кВт)</w:t>
      </w:r>
      <w:r>
        <w:rPr>
          <w:bCs/>
          <w:i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iCs/>
          <w:sz w:val="24"/>
          <w:szCs w:val="24"/>
        </w:rPr>
        <w:t>принадлежности -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 и фидеров сети 10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10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</w:t>
        <w:tab/>
        <w:t>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«МРСК Центра и Приволжья» на полезную модель от 28.03.2014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140055 «Опора ВЛ 0,4-10 кВ модифицированная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2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/ 0,2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 0,4-10(6) 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 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стимая механическая нагрузка на выводы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0 00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ственное время вкл., м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ое время откл., м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IР 54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</w:t>
            </w:r>
            <w:r>
              <w:rPr>
                <w:sz w:val="24"/>
                <w:szCs w:val="24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елейная защита и автоматика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709" w:right="0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защиты, выполняемые устройством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овая защита от междуфазных КЗ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от однофазных замыканий на землю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минимального напряжения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отери питания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обрыва фазы по току обратной последовательности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70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автоматики, выполняемые устройством: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втоматическое повторное включение - </w:t>
            </w:r>
            <w:r>
              <w:rPr>
                <w:rFonts w:eastAsia="Calibri"/>
                <w:sz w:val="24"/>
                <w:szCs w:val="24"/>
                <w:lang w:eastAsia="en-US"/>
              </w:rPr>
              <w:t>3 ступени, с контролем по напряжению, с возможностью запуска ускоренной ступени МТЗ в каждом цикле АПВ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ая частотная разгрузка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журнала аварийных и оперативных событий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к срабатывания защиты от ОЗЗ – от 1 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по телемеханике и связи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должно обеспечивать интеграцию в систему диспетчерского управления посредством протокола: МЭК 60870-5-104-2004 и МЭК 61850 </w:t>
            </w:r>
            <w:r>
              <w:rPr>
                <w:bCs/>
                <w:sz w:val="24"/>
                <w:szCs w:val="24"/>
                <w:lang w:val="en-US"/>
              </w:rPr>
              <w:t>MMS</w:t>
            </w:r>
            <w:r>
              <w:rPr>
                <w:bCs/>
                <w:sz w:val="24"/>
                <w:szCs w:val="24"/>
              </w:rPr>
              <w:t>. Канал связи 3</w:t>
            </w: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>/4</w:t>
            </w: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 xml:space="preserve"> (3</w:t>
            </w: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>/4</w:t>
            </w:r>
            <w:r>
              <w:rPr>
                <w:bCs/>
                <w:sz w:val="24"/>
                <w:szCs w:val="24"/>
                <w:lang w:val="en-US"/>
              </w:rPr>
              <w:t>G</w:t>
            </w:r>
            <w:r>
              <w:rPr>
                <w:bCs/>
                <w:sz w:val="24"/>
                <w:szCs w:val="24"/>
              </w:rPr>
              <w:t xml:space="preserve"> роутер или контроллер с двумя СИМ картами и двумя антеннами). В случае неудовлетворительного уровня сигнала сотовой связи в месте установки реклоузера необходимо применять направленные антен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шкафу управления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истемы самодиагностики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ция на панели управления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ный диапазон работы дисплея -40..+55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ого обогрева;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стройка и управления с использованием сервисного ПО через: местное проводное соединение, местный беспроводной канал связи </w:t>
            </w:r>
            <w:r>
              <w:rPr>
                <w:sz w:val="24"/>
                <w:szCs w:val="24"/>
              </w:rPr>
              <w:t>Bluetooth</w:t>
            </w:r>
            <w:r>
              <w:rPr>
                <w:bCs/>
                <w:sz w:val="24"/>
                <w:szCs w:val="24"/>
              </w:rPr>
              <w:t xml:space="preserve">, удаленный беспроводной канал связи 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 числе   актуализация   (при необходимости,   в   соответствии 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bCs/>
          <w:iCs/>
          <w:sz w:val="24"/>
          <w:szCs w:val="24"/>
        </w:rPr>
        <w:t>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120 (сто двадцать) календарных дней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 xml:space="preserve">и цифровизаци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42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концевых муфт 10 кВ – 2 комлекта, монтаж реклоузера 10 кВ – 2 шт., монтаж РЛК-10 – 2 шт., монтаж ПКУ-10 – 2 шт., монтаж КРУН-10 с 3-мя ячейками КСО – 1 шт., монтаж КРУН-10 с 2-мя ячейками КСО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17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4-04T05:4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